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6 „Следгаранционно сервизно обслужване на 1 брой лек автомобил марка „Сузуки“, модел „Лиана“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 6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1 брой лек автомобил марка „Сузуки“, модел „Лиана“,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>рок за изпълнение на поръчката до две години от влизане в сила на договора или до достигане на максимално допустима стойност на договора от 1 500 лв. (хиляда и петстотин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 xml:space="preserve">(Забележка: Участникът следва да посочи времетраенето </w:t>
      </w:r>
      <w:r>
        <w:rPr>
          <w:b/>
          <w:sz w:val="24"/>
          <w:szCs w:val="24"/>
          <w:lang w:val="bg-BG" w:eastAsia="en-US"/>
        </w:rPr>
        <w:t>в часове</w:t>
      </w:r>
      <w:r>
        <w:rPr>
          <w:sz w:val="24"/>
          <w:szCs w:val="24"/>
          <w:lang w:val="bg-BG" w:eastAsia="en-US"/>
        </w:rPr>
        <w:t xml:space="preserve">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6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6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1</cp:revision>
  <dc:subject/>
  <dc:title>МИНИСТЕРСТВО НА ОКОЛНАТА СРЕДА И ВОДИТЕ</dc:title>
</cp:coreProperties>
</file>